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39279470"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918879206"/>
            <w:bookmarkStart w:id="1" w:name="__Fieldmark__0_91887920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918879206"/>
            <w:bookmarkStart w:id="3" w:name="__Fieldmark__1_91887920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918879206"/>
            <w:bookmarkStart w:id="5" w:name="__Fieldmark__2_91887920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918879206"/>
            <w:bookmarkStart w:id="7" w:name="__Fieldmark__3_91887920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918879206"/>
            <w:bookmarkStart w:id="10" w:name="__Fieldmark__4_918879206"/>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918879206"/>
            <w:bookmarkStart w:id="12" w:name="__Fieldmark__5_91887920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918879206"/>
            <w:bookmarkStart w:id="14" w:name="__Fieldmark__6_91887920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918879206"/>
            <w:bookmarkStart w:id="16" w:name="__Fieldmark__7_918879206"/>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918879206"/>
            <w:bookmarkStart w:id="19" w:name="__Fieldmark__8_918879206"/>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918879206"/>
            <w:bookmarkStart w:id="21" w:name="__Fieldmark__9_918879206"/>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